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Basic Forc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sing his hockey stick, a hockey player exerted a force of 80 N on a puck of mass 0.5 kg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What will the acceleration of the puck be while the hockey stick is in contact with i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If the stick applies that force for approximately seven tenths of a second, what will the speed of the puck be as it loses contact with the hockey stick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 lady applies a 100 N force to lift a grocery bag weighing 75 N.  What is the acceleration of that grocery back as it is moves upward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block that weighs 2000N is accelerated uniformly on a horizontal surface at 8 m/s</w:t>
      </w:r>
      <w:r>
        <w:rPr>
          <w:color w:val="000000"/>
          <w:vertAlign w:val="superscript"/>
        </w:rPr>
        <w:t>2</w:t>
      </w:r>
      <w:r>
        <w:rPr>
          <w:color w:val="000000"/>
        </w:rPr>
        <w:t>. The force of friction between the block and the surface is 27.4 N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ow much force is being exerted horizontally on the block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How much force would be required to lift the block upward with an acceleration of 8 m/s</w:t>
      </w:r>
      <w:r>
        <w:rPr>
          <w:color w:val="000000"/>
          <w:vertAlign w:val="superscript"/>
        </w:rPr>
        <w:t>2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A rocket is powered upward by an engine thrusting force of 12,000N.  If the resulting upward acceleration is 6.4 m/s</w:t>
      </w:r>
      <w:r>
        <w:rPr>
          <w:color w:val="000000"/>
          <w:vertAlign w:val="superscript"/>
        </w:rPr>
        <w:t>2</w:t>
      </w:r>
      <w:r>
        <w:rPr>
          <w:color w:val="000000"/>
        </w:rPr>
        <w:t>, what is the rocket’s mas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99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199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 person who has a mass of 75 kg is lowered with a rope down a well.  The rope being used can support a maximum of 595 N.  What is the minimum rate the person must accelerate downward so the rope does not break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38:00Z</dcterms:created>
  <dc:creator>Mark T Campione</dc:creator>
  <dc:description/>
  <dc:language>en-US</dc:language>
  <cp:lastModifiedBy>Mark T Campione</cp:lastModifiedBy>
  <cp:lastPrinted>2006-06-26T15:45:00Z</cp:lastPrinted>
  <dcterms:modified xsi:type="dcterms:W3CDTF">2006-06-26T19:46:00Z</dcterms:modified>
  <cp:revision>4</cp:revision>
  <dc:subject/>
  <dc:title>Basic Forces</dc:title>
</cp:coreProperties>
</file>